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43424236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434242369"/>
      <w:bookmarkStart w:id="1" w:name="__Fieldmark__3_143424236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43424236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34242369"/>
      <w:bookmarkStart w:id="3" w:name="__Fieldmark__6_143424236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434242369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434242369"/>
      <w:bookmarkStart w:id="5" w:name="__Fieldmark__9_143424236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43424236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434242369"/>
      <w:bookmarkStart w:id="7" w:name="__Fieldmark__12_143424236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43424236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434242369"/>
      <w:bookmarkStart w:id="9" w:name="__Fieldmark__15_143424236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43424236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434242369"/>
      <w:bookmarkStart w:id="11" w:name="__Fieldmark__18_143424236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43424236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434242369"/>
            <w:bookmarkStart w:id="13" w:name="__Fieldmark__21_143424236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43424236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434242369"/>
            <w:bookmarkStart w:id="15" w:name="__Fieldmark__23_143424236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